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ФИНАНСОВ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АДМИНИСТРАЦИИ ЗАТО г. СЕВЕРОМОРСК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 Р И К А З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основной деятель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2025 года                                                                      ПРОЕКТ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орядке применения бюджетной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лассификации в ЗАТО г. Североморск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Бюджетным кодексом Российской Федерации, Решением Совета депутатов от 21.06.2011 № 158 «Об утверждении Положения о бюджетном процессе в муниципальном образовании ЗАТО г. Североморск», постановлением администрации ЗАТО г. Североморск от 14.11.2024 №1924 «Об утверждении Положения о системе управления муниципальными программами ЗАТО г. Североморск», Решением Совета депутатов от 30.01.2018 № 337 «Об утверждении Положения об Управлении финансов администрации ЗАТО г. Североморск», в целях обеспечения ведения бюджетного процесс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ПРИКАЗЫВАЮ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общие подходы к формированию бюджетной классификации расходов бюджета ЗАТО г. Североморск согласно приложению № 1 к настоящему приказ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чень кодов целевых статей расходов бюджета ЗАТО г. Североморск согласно приложению № 2 к настоящему приказ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чень муниципальных кодов цели расходов бюджета ЗАТО г. Североморск согласно приложению № 3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  <w:lang w:eastAsia="en-US"/>
        </w:rPr>
        <w:t>Установить, что общие подходы к формированию бюджетной классификации, перечень кодов целевых статей, муниципальных кодов цели, утвержденные настоящим приказом, применяются к правоотношениям, возникающим при составлении и исполнении бюджета ЗАТО г. Североморск на 2026 год и на плановый период 2027 и 2028 год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ЗАТО г. Североморск                     </w:t>
        <w:tab/>
        <w:tab/>
        <w:t xml:space="preserve">       Н.А. Ракшина</w:t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pacing w:lineRule="atLeast" w:line="0" w:before="0" w:after="720"/>
      <w:ind w:hanging="1640"/>
      <w:jc w:val="center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35:00Z</dcterms:created>
  <dc:creator>Алексеева И.В.</dc:creator>
  <dc:description/>
  <cp:keywords/>
  <dc:language>en-US</dc:language>
  <cp:lastModifiedBy>Агаркова ОН</cp:lastModifiedBy>
  <cp:lastPrinted>2023-12-21T17:18:00Z</cp:lastPrinted>
  <dcterms:modified xsi:type="dcterms:W3CDTF">2025-06-06T11:54:00Z</dcterms:modified>
  <cp:revision>152</cp:revision>
  <dc:subject/>
  <dc:title>Зарегистрировано в Минюсте РФ 14 декабря 2007 г</dc:title>
</cp:coreProperties>
</file>